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42435</wp:posOffset>
            </wp:positionH>
            <wp:positionV relativeFrom="paragraph">
              <wp:posOffset>-632460</wp:posOffset>
            </wp:positionV>
            <wp:extent cx="2019300" cy="819150"/>
            <wp:effectExtent l="0" t="0" r="0" b="0"/>
            <wp:wrapNone/>
            <wp:docPr id="1" name="Kuv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genda for the final seminar of th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Elect project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  <w:lang w:val="en-US"/>
        </w:rPr>
      </w:pPr>
      <w:r>
        <w:rPr>
          <w:i/>
        </w:rPr>
        <w:t>European Learning Communities for Training of People with Mental Illnes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Cityhall of Copenhagen the 21</w:t>
      </w:r>
      <w:r>
        <w:rPr>
          <w:b/>
          <w:sz w:val="24"/>
          <w:szCs w:val="24"/>
          <w:vertAlign w:val="superscript"/>
          <w:lang w:val="en-US"/>
        </w:rPr>
        <w:t>st</w:t>
      </w:r>
      <w:r>
        <w:rPr>
          <w:b/>
          <w:sz w:val="24"/>
          <w:szCs w:val="24"/>
          <w:lang w:val="en-US"/>
        </w:rPr>
        <w:t xml:space="preserve"> and 22</w:t>
      </w:r>
      <w:r>
        <w:rPr>
          <w:b/>
          <w:sz w:val="24"/>
          <w:szCs w:val="24"/>
          <w:vertAlign w:val="superscript"/>
          <w:lang w:val="en-US"/>
        </w:rPr>
        <w:t>nd</w:t>
      </w:r>
      <w:r>
        <w:rPr>
          <w:b/>
          <w:sz w:val="24"/>
          <w:szCs w:val="24"/>
          <w:lang w:val="en-US"/>
        </w:rPr>
        <w:t xml:space="preserve"> of September 2009.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Address: Københavns Rådhus, Rådhuspladsen 1, 1599 København V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onday 21</w:t>
      </w:r>
      <w:r>
        <w:rPr>
          <w:b/>
          <w:u w:val="single"/>
          <w:vertAlign w:val="superscript"/>
          <w:lang w:val="en-US"/>
        </w:rPr>
        <w:t>st</w:t>
      </w:r>
      <w:r>
        <w:rPr>
          <w:b/>
          <w:u w:val="single"/>
          <w:lang w:val="en-US"/>
        </w:rPr>
        <w:t xml:space="preserve"> September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9.00 am We all meet at the City-hall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9.15 am Wellcome by the City mayor of Social affairs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9.30 am welcome by project manager Ville Gronberg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0.00 am Coffe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0.15 am Presentation of the work package 3 outcomes - Methods for supported educatio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11.00 am Short break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1.15 Questions/dialogue on the first presentatio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2.00 Lunch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13.00 pm Presentation of the work package 2 outcomes- Activation and motivation. Including questions and dialogue on the presentatio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4.00 pm Coffee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4.15 pm Presentation of the work package 4 - Training of trainers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5.00 pm Evaluation of the ELECT project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6.00-17.00 pm Tour of the City hall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en-US"/>
        </w:rPr>
        <w:t>17.15pm-19.00pm The EPCD-meeting</w:t>
      </w:r>
      <w:r>
        <w:rPr>
          <w:lang w:val="en-US"/>
        </w:rPr>
        <w:t xml:space="preserve"> (European Partnership for Clubhouse development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From 19.30 pm Dinner together (on own expenses)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uesday 22th September: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10.15 am We meet at the city-hall / coffee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10.30 </w:t>
      </w:r>
      <w:r>
        <w:rPr/>
        <w:t>Volunteers in memberbased Organizations: Roles and contributions." by Anders Jacobsen, consultant at the volunteer center of Denmark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1.30 am presentation of the Finish Clubhouse research 2009, by Esko Hannine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2.30 pm Lunch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3.30 pm A few words on the application for Elect 2, consequences etc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14. 15 pm Wrap up and good-bye. The seminar ends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/>
        </w:rPr>
        <w:t>After the seminar quests will be invited to visit the "Bookend" Study support unit at the Fountain House Copenhagen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ntact information:</w:t>
      </w:r>
    </w:p>
    <w:p>
      <w:pPr>
        <w:pStyle w:val="Normal"/>
        <w:spacing w:lineRule="auto" w:line="240"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Danish Clubhouse Coalition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Hanne Gingold, Director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hanne.gingold@gmail.com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+45 261 526 73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Project Management / THL: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Ville Grönberg, Project manager, ELECT-project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National Institute for Health and Welfare (THL)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P.O.Box 30, FI-00271 Helsinki, Finland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Mobile +358 400 259 029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el. +358 20 610 7130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Fax. +358 20 610 7201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E-mail. ville.gronberg@thl.fi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da-DK" w:bidi="ar-SA" w:eastAsia="zh-CN"/>
    </w:rPr>
  </w:style>
  <w:style w:type="character" w:styleId="Kappaleenoletusfontti">
    <w:name w:val="Kappaleen oletusfontti"/>
    <w:qFormat/>
    <w:rPr/>
  </w:style>
  <w:style w:type="character" w:styleId="Char">
    <w:name w:val=" Char"/>
    <w:basedOn w:val="Kappaleenoletusfontt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58:00Z</dcterms:created>
  <dc:creator>Hanne</dc:creator>
  <dc:description/>
  <dc:language>en-US</dc:language>
  <cp:lastModifiedBy>VilleG</cp:lastModifiedBy>
  <cp:lastPrinted>2009-09-02T13:03:00Z</cp:lastPrinted>
  <dcterms:modified xsi:type="dcterms:W3CDTF">2009-09-23T09:53:00Z</dcterms:modified>
  <cp:revision>3</cp:revision>
  <dc:subject/>
  <dc:title/>
</cp:coreProperties>
</file>